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3aline Screensaver v1.3.1.3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ngle License</w:t>
      </w:r>
      <w:r>
        <w:rPr>
          <w:rFonts w:eastAsia="Arial" w:cs="Arial" w:ascii="Arial" w:hAnsi="Arial"/>
        </w:rPr>
        <w:t>:</w:t>
        <w:tab/>
        <w:t>US $20.00,  Australian $25.00,  UK 12.50 pounds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se prices valid for this version until 31st January 1999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adability, pleas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in the details before printing. Include an email address for quick regist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you received 3aline (eg WWW, FTP, BBS, AOL,  CD, friend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redit Car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Your credit card will be billed at exactly $25.00 Australian. Due to exchange rate variations, the amount appearing on cards in other currencies will vary around US$20.00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 ] VISA</w:t>
        <w:tab/>
        <w:t>[    ] Mastercard</w:t>
        <w:tab/>
        <w:tab/>
        <w:t>[    ] BankCard (Australia on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n Card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  <w:tab/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 to the address below, or </w:t>
      </w:r>
      <w:r>
        <w:rPr>
          <w:rFonts w:eastAsia="Arial" w:cs="Arial" w:ascii="Arial" w:hAnsi="Arial"/>
          <w:b/>
          <w:bCs/>
        </w:rPr>
        <w:t>fax to Seraline P/L, Sydney, Australia +61-2-9879-448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heck or Money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must be in your country's currency, for the amount shown at the top under Single License. Other currencies should be the equivalent of $US20.0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S Dollar checks </w:t>
      </w:r>
      <w:r>
        <w:rPr>
          <w:rFonts w:eastAsia="Arial" w:cs="Arial" w:ascii="Arial" w:hAnsi="Arial"/>
          <w:b/>
          <w:bCs/>
        </w:rPr>
        <w:t>must</w:t>
      </w:r>
      <w:r>
        <w:rPr>
          <w:rFonts w:eastAsia="Arial" w:cs="Arial" w:ascii="Arial" w:hAnsi="Arial"/>
        </w:rPr>
        <w:t xml:space="preserve"> be drawn on a US Bank. EuroCheques must be in your own currency, not $US or $Aus. Make checks payable to </w:t>
      </w:r>
      <w:r>
        <w:rPr>
          <w:rFonts w:eastAsia="Arial" w:cs="Arial" w:ascii="Arial" w:hAnsi="Arial"/>
          <w:b/>
          <w:bCs/>
        </w:rPr>
        <w:t>Seraline P/L</w:t>
      </w:r>
      <w:r>
        <w:rPr>
          <w:rFonts w:eastAsia="Arial" w:cs="Arial" w:ascii="Arial" w:hAnsi="Arial"/>
        </w:rPr>
        <w:t>, and mail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raline P/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 Box 28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y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SW 211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receipt of your payment, a registration code will be emailed, faxed or mailed to you. Email sales@seraline.com for details on discounts for additional licenses or any o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