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The </w:t>
      </w:r>
      <w:r>
        <w:rPr>
          <w:rFonts w:eastAsia="Times New Roman" w:cs="Times New Roman" w:ascii="Times New Roman" w:hAnsi="Times New Roman"/>
          <w:i/>
          <w:iCs/>
          <w:sz w:val="48"/>
          <w:szCs w:val="48"/>
        </w:rPr>
        <w:t xml:space="preserve">Vampire: The Masquerade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Windows 95 </w:t>
      </w: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</w:rPr>
        <w:t xml:space="preserve">Microsoft Plus! </w:t>
      </w:r>
      <w:r>
        <w:rPr>
          <w:rFonts w:eastAsia="Times New Roman" w:cs="Times New Roman" w:ascii="Times New Roman" w:hAnsi="Times New Roman"/>
          <w:sz w:val="48"/>
          <w:szCs w:val="48"/>
        </w:rPr>
        <w:t>Them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ReadMe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nstructions for Plus! Use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Make sure you have the "Mystery" theme installed.  This theme uses the Screen Saver and Sound Clips from that theme.  "Mystery" is included with Plus!  If you don't give  a flying foo about Screen Savers and/or Sound Clips, than you don't need "Mystery.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UnZIP The File's Contents into your Themes directory (probably C:\Program Files\Plus!\Theme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n Control Panel, double-click the Fonts apple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Under the File menu, click "Install new font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nce the Install Font window appears, navigate to your Themes directory and install all the fonts you find the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Close the Fonts Windo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ouble-Click the Plus! Themes applet in Control Pane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n the bar-box at the top of the Themes Window, click the arrow and scroll down to "Vampire The Masquerade (High Color) Theme" . Selec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Click OK and you're don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nstructions for NON-PLUS! us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ownload the "Dangerous Creatures Theme for Windows 95" demo from Microsoft.  (http://www.microsoft.com)  It's on the Microsoft Download pag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nstall Dangerous Creatur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UnZIP the Vampire theme ZIP into the newly created "Program Files\Plus!\Themes" Fold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n Control Panel, double-click the Fonts apple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Under the File menu, click "Install new font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nce the Install Font window appears, navigate to your Themes directory and install all the fonts you find ther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Close the Fonts Windo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Close Control Pane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Navigate, using Windows Explorer, to "C:\Program Files\Plus!\Themes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nce in that folder, click on the Dangerous Creatures Theme's name.  Click on it again, after a few seconds, so that the computer simply highlights the name as if you were going to rename it.  Right-click on the highlighted name and COPY it.  Then rename the file to something else.  Doesn't matter what, as long as it's not what it wa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Click on the Vampire The Masquerade (High Color) Theme's name.  Click on it again, after a few seconds, so that the computer simply highlights the name as if you were going to rename it.  Right-click on the highlighted name and PASTE.  Tap the Enter ke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Now, run the Dangerous Creatures theme Demo.  In the bar-box at the top of the Themes Window, click the arrow and scroll down to Dangerous Creatures . Selec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Click OK and you're don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he Umpteenth Do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Freddy.Krueger@pancreas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http://stu.cofc.edu/~chandlec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Vampire LARP Site at: http://stu.cofc.edu/~terrem/vamp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